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заявление вх.№ ОСК24-ГР94-244/24.06.2024 г. от Владимир Николаев Василев относно закупуване на ПИ № 23039.7.470 по кадастралната карта на с.Доспей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оземлен имот с идентификатор № 23039.7.470 в м.“Колхозо“ землище с..Доспей е с площ 7121 кв.м., трайно предназначение на територията: земеделска, начин на трайно ползване: нива, предишен идентификатор 23039.7.307, номер по предходен план: 110002 съгласно одобрените със Заповед № 300-5-50/24.06.2004г. на Изпълнителния директор на АК кадастрална карта и кадастрални регистри на с.Доспей. Същият е актуван с Акт за частна общинска собственост № 19720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Молителят е собственик на съседния ПИ с идентификатор 23039.7.432 и има инвестиционно намерение относно обособяване на къмпинг зона и превръщане на общинския имот в туристическа атракция с обособени места за отдих, изграждане на маршрути за екопътеки, популяризиране на местността и забележителностите около не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Доклад наш вх.№ ОСК24-ДИ09-245/23.08.2024г. Кмета на с.Доспей не възразява описания общински имот да бъде продаден чрез търг за посочените цел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имота няма предявени реституционни претенции, видно от Удостоверение изх.№ РД-12-04-121-1/2024г. от Общинска служба „Земеделие“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ПИ с идентификатор № 23039.7.470 –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ГР94-244</w:t>
      </w:r>
      <w:r>
        <w:rPr>
          <w:sz w:val="24"/>
          <w:szCs w:val="24"/>
          <w:lang w:val="bg-BG"/>
        </w:rPr>
        <w:t>/2024</w:t>
      </w:r>
      <w:r>
        <w:rPr>
          <w:i/>
          <w:sz w:val="22"/>
          <w:szCs w:val="22"/>
          <w:lang w:val="bg-BG" w:eastAsia="bg-BG"/>
        </w:rPr>
        <w:t>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Доклад наш вх.№ ОСК24-ДИ09-245/23.08.2024г. Кмета на с.Доспей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20/2024 г. и скиц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244/24.06.2024 г. от Владимир Николаев Василе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оземлен имот с идентификатор № 23039.7.470 в м.“Колхозо“ землище с..Доспей, с площ 7121 кв.м., трайно предназначение на територията: земеделска, начин на трайно ползване: нива, предишен идентификатор 23039.7.307, номер по предходен план: 110002 съгласно одобрените със Заповед № 300-5-50/24.06.2004г. на Изпълнителния директор на АК кадастрална карта и кадастрални регистри на с.Доспей, актуван с Акт за частна общинска собственост № 19720/2024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23:00Z</dcterms:created>
  <dc:creator>branimira</dc:creator>
  <dc:description/>
  <cp:keywords/>
  <dc:language>en-US</dc:language>
  <cp:lastModifiedBy>branimira</cp:lastModifiedBy>
  <cp:lastPrinted>2024-08-13T09:58:00Z</cp:lastPrinted>
  <dcterms:modified xsi:type="dcterms:W3CDTF">2024-09-09T07:23:00Z</dcterms:modified>
  <cp:revision>2</cp:revision>
  <dc:subject/>
  <dc:title>О Б Щ И Н А   С А М О К О В</dc:title>
</cp:coreProperties>
</file>